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ATTRIBU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3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tev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US Net 157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allows you to view and manipulate  your  file  attributes.  Like  DOS's 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 program  you  can  set  files to be Read Only which prevents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ure however it also allows you to mark or unmark a file as  Hidden,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chiv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 is very similar to Norton's Utility FA and even more like Charles Petzo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published in the June 10,  1986  PC  Magazine.  In  fact  the  synta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 are  identical  to  ATTR.  The main reason for my wri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that I failed to get ATTR to run even after checking my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ssembly Program 5 times.  FA was written in Turbo Pascal so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than  the  625  bytes  of  the ATTR and runs a bit slower bu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nks to Charles' excellent article I was able to create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ke sub-directories  disappear.  Hidden  programs but not syst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 from the DOS prompt with DOS 3.x but not 2.x.  A  utilit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run hidden programs under 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is parameter allows you to protect files from being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written  over.  However  you  can always reverse your set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 so you can update a file  or  install  a  newer  vers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Excellent  for preventing erasure of program files 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.  The major problem is you must remove the Read-Only  or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under another name to updat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files are set as Archive when newly created or updat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's BACKUP command with the /M switch to backup  only  new  or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On  occasion  you may have no need to backup newly cre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urn off this attribute for selected files  prior  to  back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arameter  if set (+) will hide your files from searches using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 DEL ect.  Handy for hiding sub-directories and still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to them using DOS's CD command.  I've include another program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you to execute hidden programs under DOS 2.x.  Hidd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program files may be executed  as usual under DOS 3.x.  EX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EX 12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that  the  extension  must  be included for the progra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may not pass parameters with your program. (ie, A&gt;EX FA.EXE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 2.x EX.EXE may not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the same a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][path\]FA [options] [d:][path\]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: Turns At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 Turns Attribut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A or -A : Archive Attribut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H or -H : Hidden Attribut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S or -S : System Attribut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R or -R : Read-Only Attribut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entered without any parameters you will receive a syntax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oper syntax.  The filespec is required and it  ma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* and ?.  If issued without any switching Parameters (ie, -A +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erely  receive a listing of all files,  including hidden an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ir current attribu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 would give an error using DOS 3.x as CHMOD gave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to the file's attribute value.  This caused an abor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was marked as hidden only or system only.  Version 2 corr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gnoring the error return code.  While this seems drastic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odes under 2.x were file not found or path not found. 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ndled when the directory search is made, so why duplic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 is unmodified in version 2a.  The only change i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ndicates hidden but not system program files may be exec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under DO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 is an upgrade to Turbo Pascal 4.0, has an improved pa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mproved error messages.  As a result of using 4.0 the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 sizes have been reduced.  Even though FA.EXE i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.COM under Turbo Pascal 3.0, use of the original source ru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4.0 utility UPGRADE.EXE produced an even smalle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reason I can determine is that my own FindFirst, FindNext and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nd procedures generate tighter code than Borland's Find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ext and SetFAttr.  Hard to believe since I only used the msDos(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and not assembly langu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